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1     2 3 3 3 3 3 2 3 3  -      -      9(2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2 1 2 1 1 2 2 2  -      8(13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3 2 3 3 3 3 3 3  -      -      9(2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1 1 2 2 1 1 1  6(6)   9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3 1 2 1 1 1 3 1 1  6(6)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2 3 2 2 2 1 2 2  -      8(14)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248"/>
        <w:gridCol w:w="967"/>
        <w:gridCol w:w="1059"/>
        <w:gridCol w:w="2117"/>
        <w:gridCol w:w="336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етні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03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